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к проекту межгосударственного стандарта</w:t>
      </w:r>
    </w:p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ISO 15549 «Контроль неразрушающий. Вихретоковый контроль. Общие принцип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ект межгосударственного стандарта разработан в соответств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color w:val="000000"/>
          <w:sz w:val="24"/>
          <w:szCs w:val="24"/>
          <w:lang w:val="kk-KZ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Национальным планом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rFonts w:cs="Arial" w:ascii="Arial" w:hAnsi="Arial"/>
          <w:sz w:val="24"/>
          <w:szCs w:val="24"/>
        </w:rPr>
        <w:t>433-НҚ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  <w:lang w:val="kk-KZ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kk-KZ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33331211"/>
      <w:r>
        <w:rPr>
          <w:rFonts w:cs="Arial" w:ascii="Arial" w:hAnsi="Arial"/>
          <w:sz w:val="24"/>
          <w:szCs w:val="24"/>
        </w:rPr>
        <w:t>Программа межгосударственной стандартизации на 2022-2023 гг.</w:t>
      </w:r>
      <w:bookmarkEnd w:id="0"/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стандартизации и аспекта стандартизации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Объект стандартизации - Вихретоковый неразрушающий контроль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Аспект стандартизации – Общие принципы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Стандарт устанавливает общие  принципы  неразрушающего контроля изделий  и  материалов с  помощью вихревых  токов для  обеспечения заданных  и воспроизводимых параметров. Настоящий  стандарт содержит руководящие  указания по  подготовке  документов, прилагаемых к заявке на испытание (заявочные документы), включающие требования по применению вихретокового метода для изделий конкретного тип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9180" w:leader="none"/>
        </w:tabs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рамках реализации ТР ТС 032/2013 «О безопасности оборудования, работающего под избыточным давлением» на сегодняшний день существуют потребность внедрения методов неразрушающего контроля. В частности, вихретокового контроля, который входит в комплекс методов контроля для обеспечения соблюдения требований раздела VI Пункт 45 ТР ТС 032/2013  о включению в комплект документов по оценке подтверждения соответствия методов и результатов неразрушающего контроля оборудования, работающего под избыточным давлением; Приложения 2 пункты 18, 23 содержащем сведения о важности результатов неразрушающего контроля сварных соединений при расчетах на прочность на стадии проектирования, определения изготовителем оборудования методов и объёма неразрушающего контроля  и определение возможности его провед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ихретоковый метод неразрушающего контроля основан на анализе взаимодействия внешнего электромагнитного поля с электромагнитным полем вихревых токов, создаваемых возбуждающей катушкой в электропроводящем объекте контроля этим пол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ихретоковый контроль обеспечивает возможность поиска дефектов и оценку свойств объектов контроля, имеет широкий спектр применения в промышленности, как при изготовлении деталей, так и при их ремонте. Современное оборудование вихретокового контроля позволяет обрабатывать и хранить данные полученные при проведении контроля, а автоматические, многокоординатные системы сканирования дают возможность производить визуализацию объектов контроля с высокой точность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пределяет общие принципы, которые должны применяться к неразрушающему вихретоковому контролю продуктов и материалов для обеспечения определенных и воспроизводимых характеристи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зработка настоящего стандарта необходима с целью обеспечения требований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 ТС 032/2013 «О безопасности оборудования, работающего под избыточным давлением»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Сведения о взаимосвязи проекта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SO 9712 Non-destructive testing — Qualification and certification of NDT personnel (</w:t>
      </w:r>
      <w:r>
        <w:rPr>
          <w:rFonts w:cs="Arial" w:ascii="Arial" w:hAnsi="Arial"/>
          <w:sz w:val="24"/>
          <w:szCs w:val="24"/>
        </w:rPr>
        <w:t>Неразрушающи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Квалификац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аттестаци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SO 12718 Non-destructive testing — Eddy current testing — Vocabulary (</w:t>
      </w:r>
      <w:r>
        <w:rPr>
          <w:rFonts w:cs="Arial" w:ascii="Arial" w:hAnsi="Arial"/>
          <w:sz w:val="24"/>
          <w:szCs w:val="24"/>
        </w:rPr>
        <w:t>Неразрушающи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вихревым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токами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Терминология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SO 15548-1 Non-destructive testing — Equipment for eddy current examination — Part 1: Instrument characteristics and verification (</w:t>
      </w:r>
      <w:r>
        <w:rPr>
          <w:rFonts w:cs="Arial" w:ascii="Arial" w:hAnsi="Arial"/>
          <w:sz w:val="24"/>
          <w:szCs w:val="24"/>
        </w:rPr>
        <w:t>Неразрушающи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Оборудовани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вихретоковог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cs="Arial" w:ascii="Arial" w:hAnsi="Arial"/>
          <w:sz w:val="24"/>
          <w:szCs w:val="24"/>
          <w:lang w:val="en-US"/>
        </w:rPr>
        <w:t xml:space="preserve"> 1. </w:t>
      </w:r>
      <w:r>
        <w:rPr>
          <w:rFonts w:cs="Arial" w:ascii="Arial" w:hAnsi="Arial"/>
          <w:sz w:val="24"/>
          <w:szCs w:val="24"/>
        </w:rPr>
        <w:t>Характеристик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прибор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проверка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SO 15548-2 Non-destructive testing — Equipment for eddy current examination — Part 2: Probe characteristics and verification (</w:t>
      </w:r>
      <w:r>
        <w:rPr>
          <w:rFonts w:cs="Arial" w:ascii="Arial" w:hAnsi="Arial"/>
          <w:sz w:val="24"/>
          <w:szCs w:val="24"/>
        </w:rPr>
        <w:t>Неразрушающи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Оборудование для вихретокового контроля. Часть 2. Характеристики датчика и проверка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рабатывается взамен СТ РК ISO 15549-2019 «Контроль неразрушающий. Вихретоковый контроль. Общие принципы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kk-KZ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Проект межгосударственного стандарта разработан на основе международного стандарта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kk-KZ"/>
        </w:rPr>
        <w:t>ISO 15549:2019 Non-destructive testing — Eddy current testing — General principles (ГОСТ «Контроль неразрушающий. Вихретоковый контроль. Общие принципы»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bookmarkStart w:id="1" w:name="_Hlk133331234"/>
      <w:bookmarkEnd w:id="1"/>
      <w:r>
        <w:rPr>
          <w:rFonts w:cs="Arial" w:ascii="Arial" w:hAnsi="Arial"/>
          <w:b/>
          <w:sz w:val="24"/>
          <w:szCs w:val="24"/>
        </w:rPr>
        <w:t>7 Сведения о разработчике стандарта</w:t>
      </w:r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ГП на ПХВ «Казахский институт стандартизации и метрологии»</w:t>
      </w:r>
    </w:p>
    <w:p>
      <w:pPr>
        <w:pStyle w:val="Style22"/>
        <w:spacing w:before="0" w:after="0"/>
        <w:ind w:firstLine="567"/>
        <w:rPr/>
      </w:pPr>
      <w:r>
        <w:rPr>
          <w:rFonts w:cs="Arial" w:ascii="Arial" w:hAnsi="Arial"/>
          <w:color w:val="000000"/>
        </w:rPr>
        <w:t>Адрес: г. Астана, ул. Мәңгілік ел, 11</w:t>
      </w:r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айт: </w:t>
      </w:r>
      <w:r>
        <w:rPr>
          <w:rFonts w:cs="Arial" w:ascii="Arial" w:hAnsi="Arial"/>
          <w:color w:val="000000"/>
          <w:lang w:val="en-US"/>
        </w:rPr>
        <w:t>www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ksm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kz</w:t>
      </w:r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.: +7 7172 980631</w:t>
      </w:r>
    </w:p>
    <w:p>
      <w:pPr>
        <w:pStyle w:val="Style22"/>
        <w:spacing w:before="0" w:after="0"/>
        <w:ind w:firstLine="567"/>
        <w:rPr/>
      </w:pPr>
      <w:r>
        <w:rPr>
          <w:rFonts w:cs="Arial" w:ascii="Arial" w:hAnsi="Arial"/>
          <w:color w:val="000000"/>
          <w:lang w:val="en-US"/>
        </w:rPr>
        <w:t xml:space="preserve">E-mail: a.turumov@ksm.kz  </w:t>
      </w:r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  <w:bookmarkStart w:id="2" w:name="_Hlk133331234"/>
      <w:bookmarkStart w:id="3" w:name="_Hlk133331234"/>
      <w:bookmarkEnd w:id="3"/>
    </w:p>
    <w:p>
      <w:pPr>
        <w:pStyle w:val="Style22"/>
        <w:spacing w:before="0" w:after="0"/>
        <w:ind w:firstLine="567"/>
        <w:rPr/>
      </w:pPr>
      <w:r>
        <w:rPr>
          <w:rFonts w:cs="Arial" w:ascii="Arial" w:hAnsi="Arial"/>
          <w:b/>
          <w:color w:val="000000"/>
        </w:rPr>
        <w:t xml:space="preserve">Заместитель генерального директора                                   </w:t>
      </w:r>
      <w:bookmarkStart w:id="4" w:name="_Hlk133331381"/>
      <w:r>
        <w:rPr>
          <w:rFonts w:cs="Arial" w:ascii="Arial" w:hAnsi="Arial"/>
          <w:b/>
          <w:color w:val="000000"/>
        </w:rPr>
        <w:t>Е. Амирханова</w:t>
      </w:r>
      <w:bookmarkEnd w:id="4"/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qFormat/>
    <w:rPr>
      <w:rFonts w:cs="Times New Roman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basedOn w:val="Style12"/>
    <w:qFormat/>
    <w:rPr/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ntStyle44">
    <w:name w:val="Font Style44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</w:pPr>
    <w:rPr>
      <w:rFonts w:ascii="Arial Unicode MS" w:hAnsi="Arial Unicode MS" w:cs="Arial Unicode MS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autoSpaceDE w:val="true"/>
    </w:pPr>
    <w:rPr/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Style24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37:00Z</dcterms:created>
  <dc:creator>Customer</dc:creator>
  <dc:description/>
  <cp:keywords/>
  <dc:language>en-US</dc:language>
  <cp:lastModifiedBy>Oxana Tivanova</cp:lastModifiedBy>
  <cp:lastPrinted>2022-10-26T15:48:00Z</cp:lastPrinted>
  <dcterms:modified xsi:type="dcterms:W3CDTF">2023-06-29T08:50:00Z</dcterms:modified>
  <cp:revision>34</cp:revision>
  <dc:subject/>
  <dc:title/>
</cp:coreProperties>
</file>